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954440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96354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91125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